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 200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ходе работ по подготовке жилищно-коммунального комплекса Каргасокского района к работе в зимний период 2008-2009 годов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слушав представленную информацию о  ходе работ по подготовке жилищно-коммунального комплекса Каргасокского района к работе в зимний период 2008-2009 годов,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275" w:hRule="atLeast"/>
        </w:trPr>
        <w:tc>
          <w:tcPr>
            <w:tcW w:w="9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3667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информацию о выполнении мероприятий по подготовке жилищно-коммунального комплекса Каргасокского района к работе в осенне-зимний период 2008-2009 годов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4"/>
        <w:gridCol w:w="773"/>
        <w:gridCol w:w="773"/>
        <w:gridCol w:w="646"/>
        <w:gridCol w:w="631"/>
        <w:gridCol w:w="569"/>
        <w:gridCol w:w="679"/>
        <w:gridCol w:w="883"/>
        <w:gridCol w:w="914"/>
        <w:gridCol w:w="632"/>
        <w:gridCol w:w="552"/>
        <w:gridCol w:w="866"/>
        <w:gridCol w:w="662"/>
        <w:gridCol w:w="900"/>
        <w:gridCol w:w="867"/>
        <w:gridCol w:w="835"/>
        <w:gridCol w:w="835"/>
        <w:gridCol w:w="663"/>
        <w:gridCol w:w="789"/>
        <w:gridCol w:w="742"/>
        <w:gridCol w:w="679"/>
      </w:tblGrid>
      <w:tr>
        <w:trPr>
          <w:trHeight w:val="247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рма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ельские поселения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готовлено для работы в ОЗП на отчетный период объектов теплоснабжения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тельные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тлы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епловые сети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тхие тепл. сети</w:t>
            </w:r>
          </w:p>
        </w:tc>
      </w:tr>
      <w:tr>
        <w:trPr>
          <w:trHeight w:val="509" w:hRule="atLeas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(ед).</w:t>
            </w:r>
          </w:p>
        </w:tc>
        <w:tc>
          <w:tcPr>
            <w:tcW w:w="2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 (ед), в том числе на: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(ед).</w:t>
            </w:r>
          </w:p>
        </w:tc>
        <w:tc>
          <w:tcPr>
            <w:tcW w:w="2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 (ед), в том числе на: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л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дком топлив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-энерги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в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%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л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дком топлив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-энерг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ва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 к зиме, км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 к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готовности</w:t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гасо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тикос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6,07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,2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вриз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29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ь-Чижап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8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юги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03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нда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5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паров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-Ты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мс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9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3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5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95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15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рма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ельские поселения</w:t>
            </w:r>
          </w:p>
        </w:tc>
        <w:tc>
          <w:tcPr>
            <w:tcW w:w="9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готовлено для работы в ОЗП на отчетный период объектов водоснабжения и водоотведения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важины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онапорные башн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ти водопроводные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ветхих сетей водопровода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ти канализационные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ветхих сетей канализации</w:t>
            </w:r>
          </w:p>
        </w:tc>
      </w:tr>
      <w:tr>
        <w:trPr>
          <w:trHeight w:val="667" w:hRule="atLeas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ед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ед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ед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ед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 к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 к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 к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 к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гасо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3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тикос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,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вриз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ь-Чижап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юги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нда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,50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паров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-Ты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мс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9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рма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70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готовлено для работы в ОЗП на отчетный период объектов эл.снабжения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готовлено объектов жилого фонда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электрические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ветхих электросетей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орматор-ные подстанции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зельные электростан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** (тыс.м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о, (тыс.м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готов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исле муницип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исле государств.</w:t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исле частный</w:t>
            </w:r>
          </w:p>
        </w:tc>
      </w:tr>
      <w:tr>
        <w:trPr>
          <w:trHeight w:val="638" w:hRule="atLeas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 к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км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 к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ед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ед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 ед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о,ед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гасок*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3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4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1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тикос*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5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5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7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,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1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3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вриз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ь-Чижап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9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2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юги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9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2,4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9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ндал*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4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8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паров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-Ты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4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мс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6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,9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4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.ж/ф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2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,1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6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,8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,5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,41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,7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рма 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асы топлива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равлено финансовых средств на подготовку к зиме (тыс.руб.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. перед подр.орган. (тыс.р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ность по эл.энергии (тыс.р.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ность по газу (тыс.р)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н.по жид.топл. (тыс.р).</w:t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ность по углю (тыс.р).</w:t>
            </w:r>
          </w:p>
        </w:tc>
      </w:tr>
      <w:tr>
        <w:trPr>
          <w:trHeight w:val="494" w:hRule="atLeas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(тн)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(тн.)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досрочн. приобрет. Топлива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аварийн.  запа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област.  бюджета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местного бюджета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предприяти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ва (м3)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дкое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ва (м3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дкое 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аренда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гасо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3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3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тикос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.Васюг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вриз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7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7,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7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ь-Чижап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юги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6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4,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нда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,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6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1,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8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паров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55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32,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4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94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17,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22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-Ты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8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2,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мс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49,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8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9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83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924,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13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819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8-13T08:41:00Z</cp:lastPrinted>
  <dcterms:modified xsi:type="dcterms:W3CDTF">2008-08-13T04:43:00Z</dcterms:modified>
  <cp:revision>21</cp:revision>
  <dc:subject/>
  <dc:title/>
</cp:coreProperties>
</file>